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3652641697"/>
            <w:bookmarkStart w:id="1" w:name="__Fieldmark__0_3652641697"/>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3652641697"/>
            <w:bookmarkStart w:id="3" w:name="__Fieldmark__1_3652641697"/>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3652641697"/>
            <w:bookmarkStart w:id="5" w:name="__Fieldmark__2_3652641697"/>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3652641697"/>
            <w:bookmarkStart w:id="7" w:name="__Fieldmark__3_3652641697"/>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3652641697"/>
            <w:bookmarkStart w:id="9" w:name="__Fieldmark__4_3652641697"/>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3652641697"/>
            <w:bookmarkStart w:id="11" w:name="__Fieldmark__5_3652641697"/>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3652641697"/>
            <w:bookmarkStart w:id="13" w:name="__Fieldmark__6_3652641697"/>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3652641697"/>
            <w:bookmarkStart w:id="15" w:name="__Fieldmark__7_3652641697"/>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3652641697"/>
            <w:bookmarkStart w:id="17" w:name="__Fieldmark__8_3652641697"/>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3652641697"/>
      <w:bookmarkStart w:id="19" w:name="__Fieldmark__9_3652641697"/>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3652641697"/>
      <w:bookmarkStart w:id="21" w:name="__Fieldmark__10_3652641697"/>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